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вое полугодие 2021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1» июня 2021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417"/>
        <w:gridCol w:w="992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   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ОП НОО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ОП ООО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ОП ООО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417"/>
        <w:gridCol w:w="992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АЗ44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ОП СОО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АЗ44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ОП СОО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13:00Z</dcterms:created>
  <dc:creator>User</dc:creator>
  <dc:description/>
  <cp:keywords/>
  <dc:language>en-US</dc:language>
  <cp:lastModifiedBy>Admin</cp:lastModifiedBy>
  <cp:lastPrinted>2020-12-25T09:33:00Z</cp:lastPrinted>
  <dcterms:modified xsi:type="dcterms:W3CDTF">2021-06-21T10:03:00Z</dcterms:modified>
  <cp:revision>14</cp:revision>
  <dc:subject/>
  <dc:title/>
</cp:coreProperties>
</file>